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color w:val="000000"/>
          <w:sz w:val="36"/>
          <w:szCs w:val="36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color w:val="000000"/>
          <w:sz w:val="36"/>
          <w:szCs w:val="36"/>
          <w:lang w:val="en-US"/>
        </w:rPr>
        <w:t>Request for Visa Assistance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color w:val="000000"/>
          <w:sz w:val="36"/>
          <w:szCs w:val="36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color w:val="000000"/>
          <w:lang w:val="en-US"/>
        </w:rPr>
        <w:t>5</w:t>
      </w:r>
      <w:r>
        <w:rPr>
          <w:rFonts w:cs="TimesNewRoman,Bold;Times New Roman" w:ascii="TimesNewRoman,Bold;Times New Roman" w:hAnsi="TimesNewRoman,Bold;Times New Roman"/>
          <w:b/>
          <w:color w:val="000000"/>
          <w:vertAlign w:val="superscript"/>
          <w:lang w:val="en-US"/>
        </w:rPr>
        <w:t>th</w:t>
      </w:r>
      <w:r>
        <w:rPr>
          <w:rFonts w:cs="TimesNewRoman,Bold;Times New Roman" w:ascii="TimesNewRoman,Bold;Times New Roman" w:hAnsi="TimesNewRoman,Bold;Times New Roman"/>
          <w:b/>
          <w:color w:val="000000"/>
          <w:lang w:val="en-US"/>
        </w:rPr>
        <w:t xml:space="preserve"> International Semantic Web Conference (ISWC’06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color w:val="000000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color w:val="000000"/>
          <w:sz w:val="18"/>
          <w:szCs w:val="1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color w:val="000000"/>
          <w:sz w:val="18"/>
          <w:szCs w:val="18"/>
          <w:lang w:val="en-US"/>
        </w:rPr>
        <w:t>Please Print or Type all Informatio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color w:val="000000"/>
          <w:sz w:val="18"/>
          <w:szCs w:val="1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Name: ____________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Event Title (track or workshop name):________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Conference Dates: ___N</w:t>
      </w:r>
      <w:r>
        <w:rPr/>
        <w:t>ovember 5 (Sunday) - 9 (Thursday), 2006</w:t>
      </w: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 xml:space="preserve">  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Conference Location: ___________________Athens GA USA 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Are you a speaker/presenter? Yes ____________          No 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Title of your paper/talk: 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Have you paid the registration fee in full? Yes ____________ No 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To what post office address should the letter be mailed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Street: _______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City: _____________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State/Province: ________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Postal Code _________________ Country: 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E-mail: _______________________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 xml:space="preserve">Please forward this form by </w:t>
      </w:r>
      <w:r>
        <w:rPr>
          <w:rFonts w:cs="TimesNewRoman;Times New Roman" w:ascii="TimesNewRoman;Times New Roman" w:hAnsi="TimesNewRoman;Times New Roman"/>
          <w:bCs w:val="false"/>
          <w:color w:val="000000"/>
          <w:u w:val="single"/>
          <w:lang w:val="en-US"/>
        </w:rPr>
        <w:t>E-mail</w:t>
      </w: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 w:val="false"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Holly Blanchard</w:t>
        <w:br/>
      </w:r>
      <w:r>
        <w:rPr/>
        <w:t>Holly.Blanchard@georgiacenter.uga.edu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vent Coordinator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Conference and Program Development       </w:t>
        <w:br/>
        <w:t>Georgia Center for Continuing Education    Telephone: 706.542.3395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Conference Center and Hotel                       Fax:  706.542.6465</w:t>
        <w:br/>
        <w:t>The University of Georgia                             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www.georgiacenter.uga.edu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000000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acenter.uga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21:02:00Z</dcterms:created>
  <dc:creator>IBM_USER</dc:creator>
  <dc:description/>
  <cp:keywords/>
  <dc:language>en-US</dc:language>
  <cp:lastModifiedBy>B. Arpinar</cp:lastModifiedBy>
  <dcterms:modified xsi:type="dcterms:W3CDTF">2006-08-04T21:02:00Z</dcterms:modified>
  <cp:revision>2</cp:revision>
  <dc:subject/>
  <dc:title>Request for Visa Assistance</dc:title>
</cp:coreProperties>
</file>